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Calibri;微软雅黑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;微软雅黑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加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评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Calibri;微软雅黑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泓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齐那尔别克</w:t>
            </w:r>
            <w:r>
              <w:rPr>
                <w:rFonts w:cs="宋体" w:ascii="宋体" w:hAnsi="宋体"/>
                <w:color w:val="000000"/>
                <w:sz w:val="22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</w:rPr>
              <w:t>叶建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贵欧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孟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田映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高俊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为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符盟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邹玉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昊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秋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古丽白克然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雅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功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乔晓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马凡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欧阳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贺晓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旦增卓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郭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雷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路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于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耿铭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柴雨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天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齐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蔡文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08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210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方启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20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康雪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  <w:r>
              <w:rPr/>
              <w:t>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203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梁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评总人数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>法学院</w:t>
      </w:r>
      <w:r>
        <w:rPr>
          <w:sz w:val="30"/>
          <w:szCs w:val="30"/>
        </w:rPr>
        <w:t>2012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综合测评小组评分表（班级：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测评小组成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副标题 Char Char"/>
    <w:basedOn w:val="Style14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CharChar1">
    <w:name w:val="标题 Char Char"/>
    <w:basedOn w:val="Style14"/>
    <w:qFormat/>
    <w:rPr>
      <w:rFonts w:ascii="Cambria;Palatino Linotype" w:hAnsi="Cambria;Palatino Linotype" w:eastAsia="宋体" w:cs="Cambria;Palatino Linotype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Cambria;Palatino Linotyp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28:00Z</dcterms:created>
  <dc:creator>GY</dc:creator>
  <dc:description/>
  <dc:language>en-US</dc:language>
  <cp:lastModifiedBy>Administrator</cp:lastModifiedBy>
  <dcterms:modified xsi:type="dcterms:W3CDTF">2013-10-12T06:08:40Z</dcterms:modified>
  <cp:revision>2</cp:revision>
  <dc:subject/>
  <dc:title>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