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254"/>
        <w:gridCol w:w="1439"/>
        <w:gridCol w:w="1260"/>
        <w:gridCol w:w="1115"/>
        <w:gridCol w:w="2454"/>
        <w:gridCol w:w="127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瞿郑龙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05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法学院、理论法学研究中心</w:t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理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(</w:t>
            </w:r>
            <w:r>
              <w:rPr>
                <w:rFonts w:ascii="宋体;SimSun" w:hAnsi="宋体;SimSun" w:cs="宋体;SimSun"/>
                <w:szCs w:val="21"/>
              </w:rPr>
              <w:t>法学理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显</w:t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 8642 181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uzhenglong@126.com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0831987091426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孝道与法律之关系嬗变的民族国家逻辑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唯一作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天府新论》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—51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孝道与法律之关系嬗变的民族国家逻辑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唯一作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人大复印资料 法理学》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人大复印资料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—19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当代中国法治建设的政治逻辑——以证成性与正当性为分析框架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唯一作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法制与社会发展》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—78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法律制度”解析：概念化与问题化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唯一作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人大法律评论》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9—387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6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届中国法学青年论坛主题征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“蔡定剑宪法学优秀论文奖”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\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22:00Z</dcterms:created>
  <dc:creator>微软用户</dc:creator>
  <dc:description/>
  <cp:keywords/>
  <dc:language>en-US</dc:language>
  <cp:lastModifiedBy>user</cp:lastModifiedBy>
  <cp:lastPrinted>2013-04-08T08:45:00Z</cp:lastPrinted>
  <dcterms:modified xsi:type="dcterms:W3CDTF">2015-04-01T05:27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