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70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洁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2040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>030104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刑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海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4300150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ujie526803323@126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10619891208384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罗马规约》中的“间接正犯”与“指挥官责任”——以巴希尔案为研究视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以外的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6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刑法论丛》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-42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刑事法庭审判模拟竞赛（英文）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了《新时期反腐败视域下刑法的应对与挑战》项目的研究与论文写作，研究成员为法学院多名教授及包括本人在内的两名研究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7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6:27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