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含睿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221001</w:t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理论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显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4806096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ruru2@163.co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3011987041977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政府治理“理性”与“法治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深圳大学学报（人文社会科学版）》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-90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    冯含睿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月    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审核，该生所填写的上述信息情况属实。                            （签字）        张文显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 xml:space="preserve">25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54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5-03-25T01:54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