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祎芮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4221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硕士（法学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02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艳梅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446097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iruismh@126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52419890816002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有限责任公司盈余分配诉讼实证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战线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第</w:t>
            </w:r>
            <w:r>
              <w:rPr>
                <w:rFonts w:cs="宋体;SimSun" w:ascii="宋体;SimSun" w:hAnsi="宋体;SimSun"/>
                <w:szCs w:val="21"/>
              </w:rPr>
              <w:t>22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2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29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