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118"/>
        <w:gridCol w:w="1020"/>
        <w:gridCol w:w="1433"/>
        <w:gridCol w:w="540"/>
        <w:gridCol w:w="73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超然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21023</w:t>
            </w:r>
          </w:p>
        </w:tc>
        <w:tc>
          <w:tcPr>
            <w:tcW w:w="2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宪法学与行政法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3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立深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7874562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gesetz@126.com</w:t>
              </w:r>
            </w:hyperlink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02051989021550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行政解释及其在行政诉讼中的适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法研究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-8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国的行政契约（译文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法论丛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9-411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7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公法研究》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期，总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卷；《行政法论丛》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期，总第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签字）                      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论文发表情况”一栏中，作者次序填写：第一作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作者；发表时间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；刊物类型填写：</w:t>
      </w:r>
      <w:r>
        <w:rPr>
          <w:rFonts w:cs="宋体;SimSun" w:ascii="宋体;SimSun" w:hAnsi="宋体;SimSun"/>
          <w:szCs w:val="21"/>
        </w:rPr>
        <w:t>SSCI/A&amp;HCI/CSSCI/</w:t>
      </w:r>
      <w:r>
        <w:rPr>
          <w:rFonts w:ascii="宋体;SimSun" w:hAnsi="宋体;SimSun" w:cs="宋体;SimSun"/>
          <w:szCs w:val="21"/>
        </w:rPr>
        <w:t>国际学术会议论文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其他；刊物等级填写：</w:t>
      </w:r>
      <w:r>
        <w:rPr>
          <w:rFonts w:cs="宋体;SimSun" w:ascii="宋体;SimSun" w:hAnsi="宋体;SimSun"/>
          <w:szCs w:val="21"/>
        </w:rPr>
        <w:t>SSCI/A&amp;HCI</w:t>
      </w:r>
      <w:r>
        <w:rPr>
          <w:rFonts w:ascii="宋体;SimSun" w:hAnsi="宋体;SimSun" w:cs="宋体;SimSun"/>
          <w:szCs w:val="21"/>
        </w:rPr>
        <w:t>检索论文以及国际学术会议论文集刊物级别不填，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论文填写</w:t>
      </w:r>
      <w:r>
        <w:rPr>
          <w:rFonts w:cs="宋体;SimSun" w:ascii="宋体;SimSun" w:hAnsi="宋体;SimSun"/>
          <w:szCs w:val="21"/>
        </w:rPr>
        <w:t>A/B/C/D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以《吉林大学哲学社会科学学术刊物等级目录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版）》中的期刊分类为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刊期如为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，填写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105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专利授权情况” 一栏中，类别填写：国家职务发明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实用新型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外观设计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算机软件著作权登记；授权人排序填写：第一授权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授权人；授权公告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竞赛获奖情况”一栏中，竞赛级别填写：国际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国家级”；获奖等级填写：特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二等奖；获奖排序填写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获奖成员总数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setz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45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5-03-25T01:45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