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99"/>
        <w:gridCol w:w="821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思铭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221039</w:t>
            </w:r>
          </w:p>
        </w:tc>
        <w:tc>
          <w:tcPr>
            <w:tcW w:w="22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商法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5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立东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7868113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wlsm@jlu.edu.cn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10419861023431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闲置国有建设用地使用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回制度的司法实证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商研究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-8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58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5-03-26T02:58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